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ABLE OF CONTEN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/>
      </w:pPr>
      <w:r>
        <w:rPr/>
        <w:t>SECTION</w:t>
        <w:tab/>
        <w:t>TITL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IDDING REQUIREMENT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Memo12"/>
        <w:tabs>
          <w:tab w:val="clear" w:pos="720"/>
          <w:tab w:val="left" w:pos="2520" w:leader="none"/>
          <w:tab w:val="left" w:pos="2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010</w:t>
        <w:tab/>
        <w:t xml:space="preserve">Invitation to Bid 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100</w:t>
        <w:tab/>
        <w:t xml:space="preserve">Instructions to Bidders 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300</w:t>
        <w:tab/>
        <w:t xml:space="preserve">Bid Form 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410</w:t>
        <w:tab/>
        <w:t>Bid Bond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415</w:t>
        <w:tab/>
        <w:t xml:space="preserve">Drug-Free Workplace Affidavit 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416</w:t>
        <w:tab/>
        <w:t>DBE Good Faith Effort Affidavit (Form A)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420</w:t>
        <w:tab/>
        <w:t>Statement of Qualification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430</w:t>
        <w:tab/>
        <w:t>Subcontractor's Bid List</w:t>
      </w:r>
    </w:p>
    <w:p>
      <w:pPr>
        <w:pStyle w:val="Memo12"/>
        <w:tabs>
          <w:tab w:val="clear" w:pos="720"/>
          <w:tab w:val="left" w:pos="2520" w:leader="none"/>
          <w:tab w:val="left" w:pos="2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450</w:t>
        <w:tab/>
        <w:t>Statement of Equipment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left" w:pos="2520" w:leader="none"/>
          <w:tab w:val="left" w:pos="2700" w:leader="none"/>
        </w:tabs>
        <w:rPr/>
      </w:pPr>
      <w:r>
        <w:rPr/>
        <w:t>CONTRACT FORM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500</w:t>
        <w:tab/>
        <w:t>Agreement</w:t>
      </w:r>
    </w:p>
    <w:p>
      <w:pPr>
        <w:pStyle w:val="Memo12"/>
        <w:tabs>
          <w:tab w:val="clear" w:pos="720"/>
          <w:tab w:val="left" w:pos="2520" w:leader="none"/>
          <w:tab w:val="left" w:pos="2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610</w:t>
        <w:tab/>
        <w:t>Performance Bond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620</w:t>
        <w:tab/>
        <w:t>Labor and Material Payment Bond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630</w:t>
        <w:tab/>
        <w:t>Maintenance Bond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CONDITIONS OF THE CONTRACT 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emo12"/>
        <w:tabs>
          <w:tab w:val="clear" w:pos="720"/>
          <w:tab w:val="left" w:pos="2520" w:leader="none"/>
          <w:tab w:val="left" w:pos="2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700</w:t>
        <w:tab/>
        <w:t>General Conditions</w:t>
      </w:r>
    </w:p>
    <w:p>
      <w:pPr>
        <w:pStyle w:val="TextBody"/>
        <w:tabs>
          <w:tab w:val="clear" w:pos="720"/>
          <w:tab w:val="left" w:pos="2520" w:leader="none"/>
          <w:tab w:val="left" w:pos="2700" w:leader="none"/>
        </w:tabs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00800</w:t>
        <w:tab/>
        <w:t>Supplementary General Condition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IVISION 1 - GENERAL REQUIREMENT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020</w:t>
        <w:tab/>
        <w:t>Allowance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740</w:t>
        <w:tab/>
        <w:t>Guarantees and Warrantie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IVISION 2 – SITE WORK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080</w:t>
        <w:tab/>
        <w:t xml:space="preserve">Utility Materials </w:t>
      </w:r>
    </w:p>
    <w:p>
      <w:pPr>
        <w:pStyle w:val="Header"/>
        <w:tabs>
          <w:tab w:val="clear" w:pos="4320"/>
          <w:tab w:val="clear" w:pos="8640"/>
          <w:tab w:val="left" w:pos="2520" w:leader="none"/>
          <w:tab w:val="left" w:pos="2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230</w:t>
        <w:tab/>
        <w:t xml:space="preserve">Site Clearing  </w:t>
      </w:r>
    </w:p>
    <w:p>
      <w:pPr>
        <w:pStyle w:val="Header"/>
        <w:tabs>
          <w:tab w:val="clear" w:pos="4320"/>
          <w:tab w:val="clear" w:pos="8640"/>
          <w:tab w:val="left" w:pos="2520" w:leader="none"/>
          <w:tab w:val="left" w:pos="2700" w:leader="none"/>
          <w:tab w:val="left" w:pos="3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260</w:t>
        <w:tab/>
        <w:t>Excavation Support and Protection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270</w:t>
        <w:tab/>
        <w:t>Slope Protection and Erosion Control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300</w:t>
        <w:tab/>
        <w:t>Earthwork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510</w:t>
        <w:tab/>
        <w:t>Water Distribution</w:t>
      </w:r>
    </w:p>
    <w:p>
      <w:pPr>
        <w:pStyle w:val="Header"/>
        <w:tabs>
          <w:tab w:val="clear" w:pos="4320"/>
          <w:tab w:val="clear" w:pos="8640"/>
          <w:tab w:val="left" w:pos="2520" w:leader="none"/>
          <w:tab w:val="left" w:pos="2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512</w:t>
        <w:tab/>
        <w:t xml:space="preserve">Subgrade &amp; Base Preparation  </w:t>
      </w:r>
    </w:p>
    <w:p>
      <w:pPr>
        <w:pStyle w:val="Header"/>
        <w:tabs>
          <w:tab w:val="clear" w:pos="4320"/>
          <w:tab w:val="clear" w:pos="8640"/>
          <w:tab w:val="left" w:pos="2520" w:leader="none"/>
          <w:tab w:val="left" w:pos="2700" w:leader="none"/>
          <w:tab w:val="left" w:pos="3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514</w:t>
        <w:tab/>
        <w:t>Portland Cement Concrete Paving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630</w:t>
        <w:tab/>
        <w:t>Storm Drainage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764</w:t>
        <w:tab/>
        <w:t>Pavement Joint Sealant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810</w:t>
        <w:tab/>
        <w:t>Irrigation Work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900</w:t>
        <w:tab/>
        <w:t>Landscaping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IVISION 3 - CONCRETE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/>
      </w:pPr>
      <w:r>
        <w:rPr>
          <w:rFonts w:cs="Times New Roman" w:ascii="Times New Roman" w:hAnsi="Times New Roman"/>
        </w:rPr>
        <w:t>03300</w:t>
        <w:tab/>
        <w:t>Cast-in Place Concrete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305</w:t>
        <w:tab/>
        <w:t>Concrete Curing and Finishing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IVISION 4 - MASONRY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4220</w:t>
        <w:tab/>
        <w:t>Concrete Unit Masonry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IVISION 5 -  STRUCTURE STEEL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100</w:t>
        <w:tab/>
        <w:t>Structural Steel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IVISION 15 - MECHANICAL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10</w:t>
        <w:tab/>
        <w:t>General Provision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25</w:t>
        <w:tab/>
        <w:t>Completion Item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30</w:t>
        <w:tab/>
        <w:t>Guarantee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50</w:t>
        <w:tab/>
        <w:t>Basic Materials and Method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51</w:t>
        <w:tab/>
        <w:t>Pipe, Pipe Fittings, and Valve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60</w:t>
        <w:tab/>
        <w:t>Structural and Miscellaneous Metal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75</w:t>
        <w:tab/>
        <w:t>Mechanical Supporting Device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90</w:t>
        <w:tab/>
        <w:t>Mechanical Systems Insulation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100</w:t>
        <w:tab/>
        <w:t>Electric Heat Tracing for Pipeline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110</w:t>
        <w:tab/>
        <w:t>Submersible Sewage Grinder Pump Station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200</w:t>
        <w:tab/>
        <w:t>Domestic Water Systems – Indoor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300</w:t>
        <w:tab/>
        <w:t>Soil, Waste and Vent System – Indoor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400</w:t>
        <w:tab/>
        <w:t>Plumbing Fixtures and Trim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742</w:t>
        <w:tab/>
        <w:t>Electric Heating Equipment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790</w:t>
        <w:tab/>
        <w:t>Exhaust Fan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840</w:t>
        <w:tab/>
        <w:t>Ductwork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900</w:t>
        <w:tab/>
        <w:t>Automatic Control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IVISION 16 - ELECTRICAL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050</w:t>
        <w:tab/>
        <w:t>Basic Materials &amp; Method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060</w:t>
        <w:tab/>
        <w:t>Grounding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075</w:t>
        <w:tab/>
        <w:t>Electrical Identification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080</w:t>
        <w:tab/>
        <w:t>Electrical Testing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120</w:t>
        <w:tab/>
        <w:t>Wires &amp; Cable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130</w:t>
        <w:tab/>
        <w:t>Raceway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131</w:t>
        <w:tab/>
        <w:t>Outlet Boxes and Junction Boxe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141</w:t>
        <w:tab/>
        <w:t>Switches &amp; Receptacle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410</w:t>
        <w:tab/>
        <w:t>Switches &amp; Disconnect Device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411</w:t>
        <w:tab/>
        <w:t>Over Current Protection Device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440</w:t>
        <w:tab/>
        <w:t>Panelboard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500</w:t>
        <w:tab/>
        <w:t>Lighting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700</w:t>
        <w:tab/>
        <w:t>Communication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2</w:t>
        <w:tab/>
        <w:t>Certification of Compliance – Shop Drawings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800" w:right="1170" w:gutter="0" w:header="0" w:top="1080" w:footer="1008" w:bottom="1064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270" w:leader="none"/>
      </w:tabs>
      <w:rPr/>
    </w:pPr>
    <w:r>
      <w:rPr>
        <w:rFonts w:cs="Times New Roman" w:ascii="Times New Roman" w:hAnsi="Times New Roman"/>
        <w:sz w:val="20"/>
      </w:rPr>
      <w:tab/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iii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ab/>
      <w:t xml:space="preserve">Table of Contents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0" w:leader="none"/>
      </w:tabs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00" w:leader="none"/>
      </w:tabs>
      <w:jc w:val="both"/>
      <w:outlineLvl w:val="1"/>
    </w:pPr>
    <w:rPr>
      <w:rFonts w:ascii="Times New Roman" w:hAnsi="Times New Roman" w:cs="Times New Roman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700" w:leader="none"/>
      </w:tabs>
      <w:jc w:val="both"/>
      <w:outlineLvl w:val="2"/>
    </w:pPr>
    <w:rPr>
      <w:rFonts w:ascii="Times New Roman" w:hAnsi="Times New Roman" w:cs="Times New Roman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moStyle">
    <w:name w:val="Memo Style"/>
    <w:qFormat/>
    <w:pPr>
      <w:widowControl/>
      <w:bidi w:val="0"/>
      <w:jc w:val="center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Memo12">
    <w:name w:val="Memo 1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7:36:00Z</dcterms:created>
  <dc:creator>ENGINEERING</dc:creator>
  <dc:description/>
  <dc:language>en-US</dc:language>
  <cp:lastModifiedBy>Alice Frank</cp:lastModifiedBy>
  <cp:lastPrinted>2003-06-27T14:34:00Z</cp:lastPrinted>
  <dcterms:modified xsi:type="dcterms:W3CDTF">2003-07-02T21:43:00Z</dcterms:modified>
  <cp:revision>26</cp:revision>
  <dc:subject/>
  <dc:title>Table of Contents</dc:title>
</cp:coreProperties>
</file>